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RA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transcription of Bach's Brandenburg Concerto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Orchestra -- sounds very nice with acoustic strings,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or odd electronic sounds (because it's Bach)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ignificant bit of MIDI horsepower to play on your 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 picked this file up from somewhere or another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nd3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hich are tailored to run on an Emu Proteus/1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, but can be rearranged to work with any MIDI r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racks contain program &amp; vol changes, which I pre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thout my specific equipment have les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I will post SysEx for the Emu Proteus/1 and Roland D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*absolutely* necessary (takes time to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 + D-70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ll need to do for your system.  I have set it 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 handles the violins while the Proteus does the violas, cell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s.  I haven't settled on the final mix just yet, but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dequat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Violin I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Violin II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Violin III</w:t>
        <w:tab/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Viola I</w:t>
        <w:tab/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Viola II</w:t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Viola III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Cello I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Cello II</w:t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Cello III</w:t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Basses</w:t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StringChamber(129) vol 127, pa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StringChamber(129) vol 127, pa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StringChamber(129) vol 127, pa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String Orch.(33)   vol 120, pa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String Orch.(33)   vol 120, pa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String Orch.(33)   vol 124, pan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String Orch.(33) 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Strings(9)         vol 68,  pan -5 (tones 2-4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Strings(9)         vol 68,  pan -2 (tones 2-4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Strings(9)         vol 68,  pan +4 (tones 2-4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tunning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